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Aidan Cocrinn</w:t>
      </w:r>
      <w:r>
        <w:rPr/>
        <w:t xml:space="preserve">, Calontir Laurel #54 June 1994 by the Grace of TRMs Conn and Silé at the Lilies War. Holder of the Caid Legion of Courtesy. Informal Ambassador to the Kingdom of the Outlands 1997-2001, 2003-2006. Undersheriff in the far southwestern reaches of Calontir, far beyond the last outpost, 2006-2008. Scribe goob. Began SCA life in the Shire of Carlsby 9/1984. Member of the Barony of Forgotten Sea 1986-1994, 2001-2003, 2008-2014. Pending return to Carlsby late 2014/early 2015. Happy to be back home in Calontir with friends and chosen family. Member Hotel Forgotten Sea. Proud to have my one apprentice now a Calontir Laurel – Mistress Baroness Jorunn – and she has begat several apprentices, some going on to become laurels themselves. As of this writing, I have several GREAT-grand-apprentices. I was originally apprenticed to Robert of Coldcastle, laurelled by Calontir in 1992. I have numerous apprentice “sisters” and “cousins,” many of whom have also become laurels and launched their own lineages. Current interests: resuming my work as a Scribe, teaching more Scribe Stuff classes around the Kingdom and elsewhere, reconstituting my “kit” for outdoor events and camping, reconstituting my garb options, and generally trying to live up to the example set by Baroness Jordan and Baron Avraham of Forgotten Sea. Vivat Calonti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2:51:00Z</dcterms:created>
  <dc:creator>hcochran@gmail.com</dc:creator>
  <dc:description/>
  <cp:keywords/>
  <dc:language>en-US</dc:language>
  <cp:lastModifiedBy>hcochran@gmail.com</cp:lastModifiedBy>
  <dcterms:modified xsi:type="dcterms:W3CDTF">2014-06-23T02:58:00Z</dcterms:modified>
  <cp:revision>1</cp:revision>
  <dc:subject/>
  <dc:title>Aidan Cocrinn, Calontir Laurel #54 June 1994 by the Grace of TRMs Conn and Silé at the Lilies War</dc:title>
</cp:coreProperties>
</file>